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8" w:type="dxa"/>
        <w:jc w:val="left"/>
        <w:tblInd w:w="-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2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Romano, M. (2010). Teaching in the Digital Age. Science Teacher, 77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>(7), 14. Retrieved from EBSCO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Host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New technologies are engaging students of today – so use th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Webquest – easy navigation to best websi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Use sites from credible sources, colourful images, good animations, engaging side-links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Not much here, but good points about what should be on a Web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